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.06.201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расчета начального (минимального) размера стоимости права заключения договора на установку и эксплуатацию рекламной конструкции </w:t>
      </w:r>
      <w:r>
        <w:rPr>
          <w:sz w:val="28"/>
        </w:rPr>
        <w:t xml:space="preserve">на земельном участке, здании или ином недвижимом имуществе, находящемс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 муниципальной собственност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Тимашевский район, </w:t>
      </w:r>
      <w:r>
        <w:rPr>
          <w:sz w:val="28"/>
          <w:szCs w:val="28"/>
        </w:rPr>
        <w:t>либо на земельном участке, государственная собственность на который не разграниче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орядок расчета начального (минимального) размера стоимости права заключения договора на установку и эксплуатацию рекламной конструкции </w:t>
      </w:r>
      <w:r>
        <w:rPr>
          <w:sz w:val="28"/>
        </w:rPr>
        <w:t xml:space="preserve">на земельном участке, здании или ином недвижимом имуществе, находящемся в муниципальной собственности муниципального образования Тимашевский район, </w:t>
      </w:r>
      <w:r>
        <w:rPr>
          <w:sz w:val="28"/>
          <w:szCs w:val="28"/>
        </w:rPr>
        <w:t>либо на земельном участке, государственная собственность на который не разграничена (далее – Порядок), разработан в соответствии с Федеральным законом от 13 марта 2006 года № 38-ФЗ «О реклам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ий Порядок устанавливает правила расчета начального (минимального) размера стоимости права заключения договора на установку и эксплуатацию рекламной конструкции </w:t>
      </w:r>
      <w:r>
        <w:rPr>
          <w:sz w:val="28"/>
        </w:rPr>
        <w:t xml:space="preserve">на земельном участке, здании или ином недвижимом имуществе, находящемся в муниципальной собственности муниципального образования Тимашевский район, </w:t>
      </w:r>
      <w:r>
        <w:rPr>
          <w:sz w:val="28"/>
          <w:szCs w:val="28"/>
        </w:rPr>
        <w:t>либо на земельном участке, государственная собственность на который не разграничена (далее – договор на установку и эксплуатацию рекламной конструкции), и применяется с целью проведения торгов на право заключения договора на установку и эксплуатацию рекламной конструк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начального (минимального) размера стоимости права заключения договора на установку и эксплуатацию рекламной конструкции производи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С = БС x С x S x К1 x К2, гд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С - размер стоимости права заключения договора на установку и эксплуатацию рекламной конструкции (единица измерения - рубль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С - базовая ставка оплаты 1 кв. м рекламно-информационного поля равная 6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- срок договора на установку и эксплуатацию рекламной конструкции (единица измерения - месяц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S - площадь информационного поля рекламной конструкции (единица измерения - квадратный метр)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1 - коэффициент, учитывающий территориальное размещение рекламной конструкции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1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0"/>
        <w:gridCol w:w="4479"/>
        <w:gridCol w:w="4479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размещения рекламной конструкции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чение коэффициен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2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на 3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азмещении рекламной конструкции на пересечении улиц, относящихся к различным зонам, применяется коэффициент «К1», имеющий большее знач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2 - коэффициент, учитывающий тип и вид рекламной констру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60"/>
        <w:gridCol w:w="6803"/>
        <w:gridCol w:w="214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 вид рекламной конструк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чение коэффициен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ламная конструкция «остановочный павильон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стенд на остановочном пункте движения общественного транспорт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указател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фишный стенд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фишная тумб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ллар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ло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ти-борд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т 6 x 3 м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ерсай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диодный экран на опоре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одиодный экран на здании, строении, сооружени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л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шная рекламная конструкция в виде отдельных букв и логотипо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енное панно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ная сетк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нель-кронштей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енная панель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стенд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В целях расчета начального (минимального) размера стоимости права заключения договора на установку и эксплуатацию рекламной конструкции и применения коэффициента «К1» устанавливаются следующие зоны размещения рекламных конструкций</w:t>
      </w:r>
      <w:r>
        <w:rPr/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 Зона 1 категории – центральная часть города Тимашевска и зона объектов культурного наследия (памятники истории и культуры) с прилегающими охранными зонам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л.Красна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л.Лени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л.Интернациональна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л.Пролетарска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л. 50 лет Октябр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.им.Генерала Ковале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л.Пионерска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.Братска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л.Науменко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л.Новаторов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л.Космонавтов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л.Екатеринодарска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.Дзержинско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.Колеснико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.Котля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.Братьев Степановы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Шереметьевский рынок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вто- и железнодорожный вокзалы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.Степна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л.Профильна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.Победы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вблизи с транспортными магистралями и автодорогами,       кольцевые развязки автомобильных доро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   Зона 2 категории – территории Тимашевского городского поселения, не указанные в пункте 1, центральные части территорий населенных пунктов: ст.Медведовская (ул.Мира до ул.Ленина и ул.Ленина), ст.Роговская  (ул.Ленин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 Зона 3 категории – территории муниципального образования        Тимашевский район, не указанные в пунктах 2 и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В.А.Добрывечер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9:24:00Z</dcterms:created>
  <dc:creator>USER</dc:creator>
  <dc:description/>
  <cp:keywords/>
  <dc:language>en-US</dc:language>
  <cp:lastModifiedBy>Кодинец Иван</cp:lastModifiedBy>
  <cp:lastPrinted>2014-06-11T15:32:00Z</cp:lastPrinted>
  <dcterms:modified xsi:type="dcterms:W3CDTF">2014-06-28T09:38:00Z</dcterms:modified>
  <cp:revision>12</cp:revision>
  <dc:subject/>
  <dc:title>                                                                                  ПРИЛОЖЕНИЕ</dc:title>
</cp:coreProperties>
</file>